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</w:rPr>
        <w:t>316</w:t>
      </w:r>
      <w:r>
        <w:rPr>
          <w:b/>
          <w:sz w:val="24"/>
          <w:lang w:val="bg-BG"/>
        </w:rPr>
        <w:t>/</w:t>
      </w:r>
      <w:r>
        <w:rPr>
          <w:b/>
          <w:sz w:val="24"/>
        </w:rPr>
        <w:t>22</w:t>
      </w:r>
      <w:r>
        <w:rPr>
          <w:b/>
          <w:sz w:val="24"/>
          <w:lang w:val="bg-BG"/>
        </w:rPr>
        <w:t>.</w:t>
      </w:r>
      <w:r>
        <w:rPr>
          <w:b/>
          <w:sz w:val="24"/>
        </w:rPr>
        <w:t>10</w:t>
      </w:r>
      <w:r>
        <w:rPr>
          <w:b/>
          <w:sz w:val="24"/>
          <w:lang w:val="bg-BG"/>
        </w:rPr>
        <w:t>.25г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eastAsia="Calibri" w:cs="Calibri" w:ascii="Calibri" w:hAnsi="Calibri"/>
          <w:szCs w:val="22"/>
          <w:lang w:val="bg-BG"/>
        </w:rPr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22/22.10.2025 г. от комисията по чл. 37в, ал. 1 от ЗСПЗЗ, определена със Заповед № 246 от 30.7.2025 г. на директора на Областна дирекция "Земеделие" - ВРАЦА и споразумение с вх. № 9/7.10.2025 г. за землището на с. КУНИНО, ЕКАТТЕ 40645, община РОМ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9/7.10.2025 г. г., сключено за стопанската 2025/2026 година за землището на с. КУНИНО, ЕКАТТЕ 40645, община РОМАН, област ВРАЦА, представено с доклад вх. № ПО-09-2522/22.10.2025г. на комисията по чл. 37в, ал. 1 от ЗСПЗЗ, определена със Заповед № 246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2 броя, допуснати до участие в процедурата и обхваща цялата площ от в размер на 7521,122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КУНИН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UNCRBGSF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МП ГРУП 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7,2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402,3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739,6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 САНТИЯ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12,6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64,3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ХЪН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52,4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5,8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ВАЛЕНТИНА ПЛАМЕНОВА ЛАЗА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8,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684,3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61,2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НИД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7,3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36,6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К ДРИЙМС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90,0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50,5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ОТИР АСПАРУХОВ САЗ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1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41,9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79,3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ТИЛ ТРЕЙД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,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83,6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0,6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ИХОМИР БОРИСОВ РУЖ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32,9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8,15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sz w:val="24"/>
          <w:szCs w:val="22"/>
          <w:lang w:val="bg-BG"/>
        </w:rPr>
      </w:pPr>
      <w:r>
        <w:rPr>
          <w:rFonts w:eastAsia="Calibri" w:cs="Verdana" w:ascii="Verdana" w:hAnsi="Verdana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01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2T10:01:00Z</dcterms:modified>
  <cp:revision>2</cp:revision>
  <dc:subject/>
  <dc:title>ДО</dc:title>
</cp:coreProperties>
</file>